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810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</w:t>
      </w:r>
    </w:p>
    <w:p>
      <w:pPr>
        <w:pStyle w:val="ConsPlusNormal"/>
        <w:numPr>
          <w:ilvl w:val="0"/>
          <w:numId w:val="0"/>
        </w:numPr>
        <w:ind w:left="810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4.04.2014 г. №  1013</w:t>
      </w:r>
    </w:p>
    <w:p>
      <w:pPr>
        <w:pStyle w:val="ConsPlusNormal"/>
        <w:widowControl/>
        <w:ind w:left="81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ConsPlusNormal"/>
        <w:numPr>
          <w:ilvl w:val="0"/>
          <w:numId w:val="0"/>
        </w:numPr>
        <w:ind w:left="8100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Обеспечение жильем молодых семей на территории МО «Каменский городской округ» на 2011-2015 годы», утвержденную постановлением Главы городского округа от 31.08.2011 года № 1112 (ред. от 21.12.2011г. № 1759, от 31.05.2012г. № 1009, от 08.06.2012г. № 1097, от 19.06.2013 г. № 1297, от 07.10.2013 г. № 2075, от 11.12.2013г. № 2760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МЕРОПРИЯТИЙ ПО РЕАЛИЗ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«Обеспечение жильем молодых семей на территории МО «Каменский городской округ» на 2011-2015 годы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984"/>
        <w:gridCol w:w="1417"/>
        <w:gridCol w:w="1411"/>
        <w:gridCol w:w="921"/>
        <w:gridCol w:w="921"/>
        <w:gridCol w:w="921"/>
        <w:gridCol w:w="921"/>
        <w:gridCol w:w="922"/>
        <w:gridCol w:w="993"/>
        <w:gridCol w:w="1950"/>
      </w:tblGrid>
      <w:tr>
        <w:trPr>
          <w:trHeight w:val="1918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,  </w:t>
              <w:br/>
              <w:t>этапы выполнения</w:t>
              <w:br/>
              <w:t xml:space="preserve">работ    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>за исполнение,</w:t>
              <w:br/>
              <w:t xml:space="preserve">соисполнители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исполнения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4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 годам      </w:t>
              <w:br/>
              <w:t xml:space="preserve">в соответствии со сроками исполнения     </w:t>
              <w:br/>
              <w:t>программы  (тыс. руб.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  <w:br/>
              <w:t xml:space="preserve">(тыс. </w:t>
              <w:br/>
              <w:t xml:space="preserve">руб.) 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заимосвязь  с целями и целевыми  </w:t>
              <w:br/>
              <w:t>показателями</w:t>
              <w:br/>
              <w:t xml:space="preserve">муниципальной  </w:t>
              <w:br/>
              <w:t xml:space="preserve">целевой  программы  </w:t>
              <w:br/>
              <w:t>(номер пункта цели;</w:t>
              <w:br/>
              <w:t>номер строки целевого показателя)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54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 ОРГАНИЗАЦИОННЫЕ 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Информирование молодых семей, принимающих решение об участии в программе, об условиях ее реализации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МО "Каменский городской округ",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тическ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овых затрат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1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Проверка представленных молодыми семьями документов для участия в программе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Каменский городской округ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тическ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овых затрат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1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знание молодых семьей, нуждающимися в улучшении жилищных условий в порядке установленном законодательством РФ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Каменский городской округ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тическ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овых затрат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1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Формирование списков молодых семей для участия в программе в планируемом году и представление их в </w:t>
            </w:r>
            <w:r>
              <w:rPr>
                <w:rFonts w:eastAsia="Times New Roman"/>
                <w:lang w:eastAsia="ru-RU"/>
              </w:rPr>
              <w:t>орган исполнительной власти субъекта Российской Федерации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Каменский городской округ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годно д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сентябр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овых затрат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1</w:t>
            </w:r>
          </w:p>
        </w:tc>
      </w:tr>
      <w:tr>
        <w:trPr>
          <w:trHeight w:val="240" w:hRule="atLeast"/>
          <w:cantSplit w:val="true"/>
        </w:trPr>
        <w:tc>
          <w:tcPr>
            <w:tcW w:w="154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 СОЦИАЛЬНЫЕ ВЫ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Предоставление социальных выплат молодым семь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"Каменский городской округ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011-20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lef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, областной, местный бюджеты и внебюджетные средств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,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,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5,7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1, 2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,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8,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8" w:right="1138" w:gutter="0" w:header="706" w:top="1138" w:footer="0" w:bottom="92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lang w:val="ru-RU" w:bidi="ar-SA"/>
    </w:rPr>
  </w:style>
  <w:style w:type="character" w:styleId="Style16">
    <w:name w:val="Верхний колонтитул Знак"/>
    <w:basedOn w:val="Style14"/>
    <w:qFormat/>
    <w:rPr>
      <w:rFonts w:eastAsia="SimSun;宋体"/>
      <w:sz w:val="24"/>
      <w:szCs w:val="24"/>
      <w:lang w:val="ru-RU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2:09:00Z</dcterms:created>
  <dc:creator>admin</dc:creator>
  <dc:description/>
  <cp:keywords/>
  <dc:language>en-US</dc:language>
  <cp:lastModifiedBy>obchii22</cp:lastModifiedBy>
  <dcterms:modified xsi:type="dcterms:W3CDTF">2014-05-07T10:47:00Z</dcterms:modified>
  <cp:revision>6</cp:revision>
  <dc:subject/>
  <dc:title>Приложение к постановлению от ______________ № _________</dc:title>
</cp:coreProperties>
</file>